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исполнение публичных норматив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466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1670"/>
        <w:gridCol w:w="1809"/>
        <w:gridCol w:w="1624"/>
      </w:tblGrid>
      <w:tr>
        <w:trPr>
          <w:tblHeader w:val="true"/>
          <w:trHeight w:val="607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убличного нормативного обязательств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9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- всег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783 283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219 904,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665 965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ых компенсаций беременным женщинам, кормящим матерям, детям до трех лет для обеспечения их полноценным питание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на ребенка, переданного на воспитание в семью граждан Российской Федерации (усыновление, удочерение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31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31,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31,6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ое поощрение лучших мастеров производственного обуче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единовременная денежная выплата многодетным семьям, награжденным орденом "Родительская слава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денежная выплата членам семей отдельных категорий граждан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82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98,9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98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оплата к государственной пенсии лицам, ранее замещавшим должности в органах власти и управле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 296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23,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23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45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5,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15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, являющихся плательщиками взносов на капитальный ремонт общего имущества в многоквартирном дом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68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96,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96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1 418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1 676,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1 449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лиц, которым на 3 сентября 1945 года не исполнилось 18 лет ("Дети-войны"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33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201,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425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многодетных семе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 792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 675,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392,1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67,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67,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67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тружеников тыл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07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468,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468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560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384,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384,6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759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0 529,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 719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2 944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322,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6 721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выплат на детей в возрасте от 3 до 7 лет включительн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0 337,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3 751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145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мер по социальной поддержке детей, находящихся под опекой, и детей, воспитываемых в приемных семьях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688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312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66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государственным служащим и лицам, замещавшим государственные должно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ластного материнского (семейного) капитал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в области культуры, искусства и литературы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содержания выдающимся спортсменам и тренера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льготное пенсионное обеспечение работников областных государственных туберкулезных (противотуберкулезных) учреждений здравоохране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казание государственной социальной помощи на основании социального контракта отдельным категориями граждан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295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904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128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денежных компенсаций отдельным категориям граждан на строительство газовых сете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ежемесячных денежных выплат лицам, удостоенным звания "Почетный гражданин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лиц, имеющих продолжительный стаж работы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192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267,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267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циальной поддержке малоимущих семей, малоимущих одиноко проживающих граждан и граждан, оказавшихся в трудной жизненной ситуац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при рождении дете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о проезду на междугороднем транспорте для детей, нуждающихся в санаторно-курортном лечен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03:00Z</dcterms:created>
  <dc:creator>Keysystems.DWH2.ReportDesigner</dc:creator>
  <dc:description/>
  <cp:keywords/>
  <dc:language>en-US</dc:language>
  <cp:lastModifiedBy>vinokurova</cp:lastModifiedBy>
  <cp:lastPrinted>2021-10-25T08:59:00Z</cp:lastPrinted>
  <dcterms:modified xsi:type="dcterms:W3CDTF">2021-10-25T06:00:00Z</dcterms:modified>
  <cp:revision>3</cp:revision>
  <dc:subject>РЎРѕР·РґР°РЅ: irina_k 23.01.2017 11:43:13; РР·РјРµРЅРµРЅ: petrovac 19.10.2021 15:31:35</dc:subject>
  <dc:title/>
</cp:coreProperties>
</file>